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61</w:t>
      </w:r>
    </w:p>
    <w:p>
      <w:pPr>
        <w:pStyle w:val="Normal"/>
        <w:rPr>
          <w:sz w:val="28"/>
          <w:szCs w:val="28"/>
        </w:rPr>
      </w:pPr>
      <w:r>
        <w:rPr>
          <w:sz w:val="28"/>
          <w:szCs w:val="28"/>
        </w:rPr>
      </w:r>
    </w:p>
    <w:p>
      <w:pPr>
        <w:pStyle w:val="Normal"/>
        <w:rPr/>
      </w:pPr>
      <w:r>
        <w:rPr>
          <w:sz w:val="28"/>
          <w:szCs w:val="28"/>
        </w:rPr>
        <w:t>I never cheated in school until I was in ninth grade. I never cheated because I was just too scared; the thought of my father finding out that I would cheat just really blew me away.  I was really a conforming student, which made me, I guess, the best kind of student – conforming to the rules.  At any rate, in the ninth grade, I remember a sense of wanting to fit in. I wanted to be like the coolest guy in the class, Brad.  Even the teacher would pay homage to him as being cool.  The teacher was just so in love with him and so was the rest of the class, including myself.  I felt a sense of gravitation to Brad.  At any rate, he was also not the smartest person.  I remember having this government class and he did not prepare for the test.  I saw from his mannerisms, his expressions and the way he was moving about and scratching his head and making faces that he did not know the answers.  He was actually getting frustrated.  We were sitting in the back where all the cool guys would sit.  It was far enough from the teacher that I felt safe, that I could offer him my answers, which is, of course, a form of cheating.  So, I did cheat.  I felt so good, though, that he took the opportunity, that I felt, “Hey!  My goodness…  Now, he owes me.  Now his coolness will rub more on me and he’ll talk to me more and blah blah blah…”  He got an A and I got an A.  After he cheated off of me, I actually changed some of my answers so that we would not have an identical test. I was worried that if we did have identical papers, it would come out that we’d cheated. So I said to myself, “You know what?  I’m gonna go ahead and scratch off two answers and change them into the wrong answers.”  So, I knew I would still get an A but it would not be an A+.  That way he got to turn in his paper to get a perfect score!  It was incredible.  My social level kind of went up after that because he acknowledged me. He would say hi to me in a cool way every time, now.  I felt like the other kids who saw what was happening also kind of elevated me higher in the social scale because I was cool by trying to help another cool pers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37:00Z</dcterms:created>
  <dc:creator>Subject Account</dc:creator>
  <dc:description/>
  <cp:keywords/>
  <dc:language>en-US</dc:language>
  <cp:lastModifiedBy>Subject Account</cp:lastModifiedBy>
  <dcterms:modified xsi:type="dcterms:W3CDTF">2005-07-19T17:37:00Z</dcterms:modified>
  <cp:revision>1</cp:revision>
  <dc:subject/>
  <dc:title>Memory 5461</dc:title>
</cp:coreProperties>
</file>